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a Képviselő-testület 2024. november 6-i rendes nyílt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4.1. Napirendi pont:</w:t>
        <w:tab/>
        <w:t>A Szervezeti és Működési Szabályzat módosítása (Polgármester rendeletalkotási kezdeményezése)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1. </w:t>
      </w:r>
    </w:p>
    <w:p>
      <w:pPr>
        <w:pStyle w:val="TextBody"/>
        <w:spacing w:before="159" w:after="159"/>
        <w:ind w:right="159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 Képviselő-testület Szervezeti és Működési Szabályzatát áttekintve tapasztaltuk, hogy szükséges annak jogszabályváltozások miatti módosítása a titoktartási rendelkezések tekintetében (pl. Info törvény, GDPR rendelet), valamint észleltük, hogy nincs szabályozva benne a bizottságok közötti esetleges hatásköri vita rendezésének kérdése. A rendelet-nyilvántartást tartalmazó 11. melléklet is frissítésre került, továbbá javasoljuk a rendelet kiegészítését oly módon, hogy a Hivatal és a képviselők hatékony munkavégzésének elősegítése érdekében a képviselők, bizottsági tagok, és a Civil Fórum tagjai részére előre egyeztetett időpontban, szerdán 14.00 – 17.00 óra között biztosít csak a Polgármesteri Hivatal önálló konzultációs lehetőséget. Javasoljuk rendeletalkotásra vonatkozó rendelkezések pontosítását, kiegészítését is. </w:t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2.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Kérjük a módosító rendelet elfogadását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1"/>
          <w:szCs w:val="21"/>
        </w:rPr>
      </w:pPr>
      <w:r>
        <w:rPr>
          <w:rFonts w:eastAsia="Lucida Sans Unicode" w:cs="Book Antiqua" w:ascii="Book Antiqua" w:hAnsi="Book Antiqua"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color w:val="000000"/>
          <w:sz w:val="21"/>
          <w:szCs w:val="21"/>
        </w:rPr>
      </w:pPr>
      <w:r>
        <w:rPr>
          <w:rFonts w:eastAsia="Lucida Sans Unicode"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ek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:  </w:t>
        <w:tab/>
        <w:tab/>
        <w:tab/>
        <w:t>Az SZMSZ módosításáról szóló rendelet tervezete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Előterjesztéssé nyilvánítva: </w:t>
        <w:tab/>
        <w:t>2024. november 6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23:00Z</dcterms:created>
  <dc:creator>Titkárság</dc:creator>
  <dc:description/>
  <cp:keywords/>
  <dc:language>en-US</dc:language>
  <cp:lastModifiedBy>Dr. Molnár Zsuzsanna</cp:lastModifiedBy>
  <cp:lastPrinted>2024-08-15T14:50:00Z</cp:lastPrinted>
  <dcterms:modified xsi:type="dcterms:W3CDTF">2024-11-06T11:52:00Z</dcterms:modified>
  <cp:revision>58</cp:revision>
  <dc:subject/>
  <dc:title>Előterjesztés a Képviselő-testület</dc:title>
</cp:coreProperties>
</file>